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190"/>
        <w:gridCol w:w="1849"/>
        <w:gridCol w:w="5425"/>
        <w:gridCol w:w="5336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Nazwa dokumentu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i/>
              </w:rPr>
              <w:t xml:space="preserve">: </w:t>
            </w:r>
            <w:r>
              <w:rPr>
                <w:rFonts w:cs="Calibri" w:ascii="Calibri" w:hAnsi="Calibri"/>
              </w:rPr>
              <w:t>Raport za VI kwartał 2019 roku  z postępu rzeczowo-finansowego projektu informatycznego pn. „Portal Bezpieczeństwa i Obronności Akademii Sztuki Wojennej”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.Postęp finansowy. Czas realizacji projektu.  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stawiony czas realizacji projektu wymaga korekty. Raport przedstawia stan realizacji projektu na koniec IV kwartału 2019 r. zatem upływ czasu jest mniejszy niż 100%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 w odniesieniu do zgłoszonej uwagi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Postęp rzeczowy. Kamienie milowe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 informacji przedstawionych przez CPPC wynika, iż zgodnie z ostatnio przesłanym plikiem KM przez SL2014 rzeczywisty termin osiągnięcia Kamienia milowego „ </w:t>
            </w:r>
            <w:r>
              <w:rPr>
                <w:rFonts w:cs="Calibri" w:ascii="Calibri" w:hAnsi="Calibri"/>
                <w:i/>
              </w:rPr>
              <w:t>Budowa systemu udostępniania zasobów naukowych ASzWoj</w:t>
            </w:r>
            <w:r>
              <w:rPr>
                <w:rFonts w:cs="Calibri" w:ascii="Calibri" w:hAnsi="Calibri"/>
              </w:rPr>
              <w:t>”-08.01.2020. W raporcie beneficjent wskazano datę 11.2019 r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 w odniesieniu do zgłoszonej uwagi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05:00Z</dcterms:created>
  <dc:creator>Viktoriya Krayevska</dc:creator>
  <dc:description/>
  <cp:keywords/>
  <dc:language>en-US</dc:language>
  <cp:lastModifiedBy>Buraczyński Łukasz</cp:lastModifiedBy>
  <dcterms:modified xsi:type="dcterms:W3CDTF">2020-01-28T07:44:00Z</dcterms:modified>
  <cp:revision>3</cp:revision>
  <dc:subject/>
  <dc:title/>
</cp:coreProperties>
</file>